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217784488"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193554326"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